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sion 8.00 of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must consist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SH  .TXT            A short note to danis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        Short description of the PCXDUM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13.EXE            Utility to count INT 13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.FRM        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 .DOC            Documentation to the PCX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 .EXE            The PCX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AB  .DOC            Some info about PCXL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AB  .EXE            The FAST PCX-file viewer/conver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CODE.EXE            Utility to read keyboard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.DOC            Statistics on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VESA.EXE            Tests your VESA driver'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           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